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ikvidace nebezpečných odpadů“ 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7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dková 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 toho cena pro jednotlivé zadavatele: </w:t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mocnice ve Frýdku-Místku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ílovecká nemocnice, a.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mocnice Karviná - Ráj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mocnice Havířov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mocnice Třinec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atorium Jablunkov, a.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ružené zdravotnické zařízení Krnov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zská nemocnice v Opavě, příspěvková organiz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sz w:val="20"/>
          <w:szCs w:val="20"/>
        </w:rPr>
        <w:t>podpis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07-28T11:27:00Z</dcterms:modified>
  <cp:revision>54</cp:revision>
  <dc:subject/>
  <dc:title>KRYCÍ LIST NABÍDKY</dc:title>
</cp:coreProperties>
</file>